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 xml:space="preserve">Vagyongazdálkodási, Közbeszerzési </w:t>
        <w:tab/>
        <w:tab/>
        <w:tab/>
        <w:tab/>
        <w:t>„Sajtó tájékoztatható”</w:t>
      </w:r>
    </w:p>
    <w:p>
      <w:pPr>
        <w:pStyle w:val="Heading1"/>
        <w:ind w:left="4956" w:hanging="4956"/>
        <w:rPr>
          <w:szCs w:val="24"/>
        </w:rPr>
      </w:pPr>
      <w:r>
        <w:rPr>
          <w:szCs w:val="24"/>
        </w:rPr>
        <w:t>és Városfejlesztési Bizottság Elnökétől</w:t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rcius 4-e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III/1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b/>
          <w:i/>
          <w:sz w:val="24"/>
          <w:szCs w:val="24"/>
        </w:rPr>
        <w:t>Tárgy:</w:t>
      </w:r>
      <w:r>
        <w:rPr>
          <w:i/>
          <w:sz w:val="24"/>
          <w:szCs w:val="24"/>
        </w:rPr>
        <w:t xml:space="preserve"> Szakorvosi Rendelőintézetben gyógyszertár létesítése</w:t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sz w:val="24"/>
          <w:szCs w:val="24"/>
        </w:rPr>
        <w:t>A Szakorvosi Rendelőintézet vezetőjével történt előzetes</w:t>
      </w:r>
      <w:r>
        <w:rPr/>
        <w:t xml:space="preserve"> </w:t>
      </w:r>
      <w:r>
        <w:rPr>
          <w:sz w:val="24"/>
          <w:szCs w:val="24"/>
        </w:rPr>
        <w:t>tárgyalások alapján, a mellékelt alaprajz szerint gyógyszertár kialakítására, majd bérbe vételére adtak be ajánlatot a Szakorvosi Rendelőintézet épületében. Az épület jelenleg nem használt részén (régebben volt ÁNTSZ) kerülne kialakításra a 15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–es gyógyszertár. A kivitelezéssel egy időben vállalja a bérbe vevő a közel 9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alapterületű védőnői szolgálat kialakítását is, saját költségén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elt alaprajzi elrendezés mind a gyógyszertár, mind a védőnői szolgálat tekintetében az ÁNTSZ vezetőjével előzetesen egyeztetésre került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Tekintettel arra, hogy a Szakorvosi Rendelőintézet önállóan gazdálkodó intézmény, így az épület bármiféle hasznosítása a Rendelőintézet bevétele, ezért a Bizottság a 25/2010. (I. 26.) sz.-ú határozatában javasolja a Képviselő-testületnek, hogy a Rendelőintézet területén belül történő hasznosítást az intézmény vezetője pályáztatás útján bonyolítsa le, és a nyertes pályázóval kössön bérleti szerződést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sz w:val="24"/>
          <w:szCs w:val="24"/>
        </w:rPr>
        <w:t>Fentiek alapján az alábbi határozati javaslatot terjesztem T. Képviselő-testület elé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cs-CZ"/>
        </w:rPr>
      </w:pPr>
      <w:r>
        <w:rPr>
          <w:b/>
          <w:i/>
          <w:sz w:val="24"/>
          <w:szCs w:val="24"/>
          <w:u w:val="single"/>
        </w:rPr>
        <w:t xml:space="preserve">Határozati </w:t>
      </w:r>
      <w:r>
        <w:rPr>
          <w:b/>
          <w:i/>
          <w:sz w:val="24"/>
          <w:szCs w:val="24"/>
          <w:u w:val="single"/>
          <w:lang w:val="cs-CZ"/>
        </w:rPr>
        <w:t>javaslat</w:t>
      </w:r>
      <w:r>
        <w:rPr>
          <w:b/>
          <w:i/>
          <w:sz w:val="24"/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Dunakeszi Város Önkormányzata Képviselő-testülete, felhatalmazza a Szakorvosi Rendelőintézet vezetőjét, hogy a Dunakeszi, Fő út 75-81 sz. alatt lévő Szakorvosi Rendelőintézet jelenleg nem használt helyiségeinek hasznosítására vonatkozóan írjon ki pályázatot – kifejezetten egészségügyi célokra- és a pályázat nyertesével kössön bérleti szerződés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épviselő-testület felkéri a Polgármestert, hogy az érintettek értesítésére a szükséges intézkedést tegye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Határidő:</w:t>
      </w:r>
      <w:r>
        <w:rPr>
          <w:i/>
          <w:sz w:val="24"/>
          <w:szCs w:val="24"/>
        </w:rPr>
        <w:t xml:space="preserve"> 30 nap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Felelős</w:t>
      </w:r>
      <w:r>
        <w:rPr>
          <w:i/>
          <w:sz w:val="24"/>
          <w:szCs w:val="24"/>
        </w:rPr>
        <w:t>: Polgármester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Koordinátor</w:t>
      </w:r>
      <w:r>
        <w:rPr>
          <w:i/>
          <w:sz w:val="24"/>
          <w:szCs w:val="24"/>
        </w:rPr>
        <w:t>: Műszaki és Településüzemeltetési Osztály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nakeszi, 2010. február 24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4"/>
          <w:szCs w:val="24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vács László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right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Bizottsági elnök  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ttam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>Dr. Illés Melind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>Jegyző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06:00Z</dcterms:created>
  <dc:creator>PassaG</dc:creator>
  <dc:description/>
  <cp:keywords/>
  <dc:language>en-US</dc:language>
  <cp:lastModifiedBy>ErdeiM</cp:lastModifiedBy>
  <cp:lastPrinted>2010-02-04T09:39:00Z</cp:lastPrinted>
  <dcterms:modified xsi:type="dcterms:W3CDTF">2010-02-26T09:2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9298065</vt:r8>
  </property>
  <property fmtid="{D5CDD505-2E9C-101B-9397-08002B2CF9AE}" pid="3" name="_AuthorEmail">
    <vt:lpwstr>Biroattila@dunakeszi.hu</vt:lpwstr>
  </property>
  <property fmtid="{D5CDD505-2E9C-101B-9397-08002B2CF9AE}" pid="4" name="_AuthorEmailDisplayName">
    <vt:lpwstr>Cs.Bíró Attila</vt:lpwstr>
  </property>
  <property fmtid="{D5CDD505-2E9C-101B-9397-08002B2CF9AE}" pid="5" name="_EmailSubject">
    <vt:lpwstr>Előterjesztések</vt:lpwstr>
  </property>
  <property fmtid="{D5CDD505-2E9C-101B-9397-08002B2CF9AE}" pid="6" name="_ReviewingToolsShownOnce">
    <vt:lpwstr/>
  </property>
</Properties>
</file>